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s for taking the time to send us your resume. You appear to be a well-qualified candidate, but unfortunately, we don’t have a current opening in your ar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ope you don’t mind if I keep your resume on file. Should we have a suitable opening in the future, I’d like to contact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 you again for your interest in our comp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0:15:00Z</dcterms:created>
  <dc:creator>Intuit, Inc.</dc:creator>
  <dc:description/>
  <dc:language>en-US</dc:language>
  <cp:lastModifiedBy>Intuit, Inc.</cp:lastModifiedBy>
  <dcterms:modified xsi:type="dcterms:W3CDTF">1998-10-30T08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